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16"/>
        <w:ind w:firstLine="460"/>
        <w:rPr/>
      </w:pPr>
      <w:r>
        <w:rPr>
          <w:b/>
          <w:bCs/>
          <w:sz w:val="20"/>
          <w:u w:val="single"/>
        </w:rPr>
        <w:t>АТОМИСТИКА</w:t>
      </w:r>
      <w:r>
        <w:rPr>
          <w:sz w:val="20"/>
        </w:rPr>
        <w:t xml:space="preserve"> - учение о дискрет</w:t>
        <w:softHyphen/>
        <w:t>ном, прерывном строении материи (из атомов и др. микрочастиц). Перво</w:t>
        <w:softHyphen/>
        <w:t xml:space="preserve">начальная формулировка Атомистики дана в древнеиндийских философских учениях </w:t>
      </w:r>
      <w:r>
        <w:rPr>
          <w:i/>
          <w:iCs/>
          <w:sz w:val="20"/>
        </w:rPr>
        <w:t>ньяя, вайшешика,</w:t>
      </w:r>
      <w:r>
        <w:rPr>
          <w:sz w:val="20"/>
        </w:rPr>
        <w:t xml:space="preserve"> но наиболее полно и после</w:t>
        <w:softHyphen/>
        <w:t xml:space="preserve">довательно - в философии </w:t>
      </w:r>
      <w:r>
        <w:rPr>
          <w:i/>
          <w:iCs/>
          <w:sz w:val="20"/>
        </w:rPr>
        <w:t>Левкиппа, Демокрита, Эпикура</w:t>
      </w:r>
      <w:r>
        <w:rPr>
          <w:sz w:val="20"/>
        </w:rPr>
        <w:t xml:space="preserve"> и </w:t>
      </w:r>
      <w:r>
        <w:rPr>
          <w:i/>
          <w:iCs/>
          <w:sz w:val="20"/>
        </w:rPr>
        <w:t>Лукреция.</w:t>
      </w:r>
      <w:r>
        <w:rPr>
          <w:sz w:val="20"/>
        </w:rPr>
        <w:t xml:space="preserve"> Ато</w:t>
        <w:softHyphen/>
        <w:t>мы рассматривались как последние, неделимые, предельно малые частицы, несотворимые и неуничтожимые. Раз</w:t>
        <w:softHyphen/>
        <w:t>личия в числе, весе, скорости движе</w:t>
        <w:softHyphen/>
        <w:t>ния и взаимном расположении атомов в телах считались причиной всего мно</w:t>
        <w:softHyphen/>
        <w:t xml:space="preserve">гообразия качеств в мире. В период 17-19 вв. Атомистика разрабатывается в трудах </w:t>
      </w:r>
      <w:r>
        <w:rPr>
          <w:i/>
          <w:iCs/>
          <w:sz w:val="20"/>
        </w:rPr>
        <w:t>Гассенди, Ньютона, Ломоносова, Даль</w:t>
        <w:softHyphen/>
        <w:t>тона, Бутлерова, Менделеева</w:t>
      </w:r>
      <w:r>
        <w:rPr>
          <w:sz w:val="20"/>
        </w:rPr>
        <w:t xml:space="preserve"> и др. и превращается в физико-химическую теорию строения материи. Атомистика почти всегда выступала как основа материа</w:t>
        <w:softHyphen/>
        <w:t>листического миропонимания. Однако старая Атомистика была в значительной мере метафизической, т. к. абсолютизирова</w:t>
        <w:softHyphen/>
        <w:t>ла идею дискретности и допускала на</w:t>
        <w:softHyphen/>
        <w:t>личие последней, неизменной сущности материи, „первичных кирпичиков" ми</w:t>
        <w:softHyphen/>
        <w:t>роздания. Современная Атомистика признает многооб</w:t>
        <w:softHyphen/>
        <w:t xml:space="preserve">разие молекул, атомов, </w:t>
      </w:r>
      <w:r>
        <w:rPr>
          <w:i/>
          <w:iCs/>
          <w:sz w:val="20"/>
        </w:rPr>
        <w:t>элементарных частиц</w:t>
      </w:r>
      <w:r>
        <w:rPr>
          <w:sz w:val="20"/>
        </w:rPr>
        <w:t xml:space="preserve"> и др. микрообъектов в струк</w:t>
        <w:softHyphen/>
        <w:t>туре материи, их неисчерпаемую слож</w:t>
        <w:softHyphen/>
        <w:t xml:space="preserve">ность, способность к превращениям из одних форм в др. В существовании различных дискретных микрообъектов она видит проявление закона </w:t>
      </w:r>
      <w:r>
        <w:rPr>
          <w:i/>
          <w:iCs/>
          <w:sz w:val="20"/>
        </w:rPr>
        <w:t>перехода количественных изменений в качест</w:t>
        <w:softHyphen/>
        <w:t>венные:</w:t>
      </w:r>
      <w:r>
        <w:rPr>
          <w:sz w:val="20"/>
        </w:rPr>
        <w:t xml:space="preserve"> с уменьшением пространствен</w:t>
        <w:softHyphen/>
        <w:t>ных масштабов качественно меняются формы структурной организации мате</w:t>
        <w:softHyphen/>
        <w:t>рии, ее свойства, связи между элемен</w:t>
        <w:softHyphen/>
        <w:t>тами в микросистемах, законы движе</w:t>
        <w:softHyphen/>
        <w:t>ния. Но современная Атомистика считает материю не только дискретной, но также непре</w:t>
        <w:softHyphen/>
        <w:t>рывной/Взаимодействие между микро</w:t>
        <w:softHyphen/>
        <w:t>объектами осуществляется посредст</w:t>
        <w:softHyphen/>
        <w:t>вом непрерывно распределенных в пространстве полей: гравитационного, электромагнитного, ядерного и др., которые неразрывно связаны с элемен</w:t>
        <w:softHyphen/>
        <w:t>тарными частицами и образуют раз</w:t>
        <w:softHyphen/>
        <w:t>личные тела. Современная Атомистика отрицает нали</w:t>
        <w:softHyphen/>
        <w:t>чие последней, неизменной сущности материи и исходит из признания коли</w:t>
        <w:softHyphen/>
        <w:t>чественной и качественной бесконечно</w:t>
        <w:softHyphen/>
        <w:t>сти материи.</w:t>
      </w:r>
    </w:p>
    <w:p>
      <w:pPr>
        <w:pStyle w:val="Normal"/>
        <w:spacing w:lineRule="auto" w:line="316"/>
        <w:ind w:firstLine="4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u w:val="single"/>
        </w:rPr>
        <w:t>Левкипп и Демокрит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Последними попытались ответить на вопросы, поднятые элеатами </w:t>
      </w:r>
      <w:r>
        <w:rPr>
          <w:rFonts w:cs="Times New Roman" w:ascii="Times New Roman" w:hAnsi="Times New Roman"/>
          <w:sz w:val="16"/>
        </w:rPr>
        <w:t>(против стихийно-диалектического воззрения милетской школы и Гераклита об изменчивой первооснове вещей элейская школа выдвинула учение о неизменности сущности итстинного бытия и илюзорности всех видимых изменений и различий)</w:t>
      </w:r>
      <w:r>
        <w:rPr>
          <w:rFonts w:cs="Times New Roman" w:ascii="Times New Roman" w:hAnsi="Times New Roman"/>
          <w:sz w:val="20"/>
        </w:rPr>
        <w:t xml:space="preserve">, в рамках философии физиса </w:t>
      </w:r>
      <w:r>
        <w:rPr>
          <w:rFonts w:cs="Times New Roman" w:ascii="Times New Roman" w:hAnsi="Times New Roman"/>
          <w:sz w:val="16"/>
        </w:rPr>
        <w:t>(природы)</w:t>
      </w:r>
      <w:r>
        <w:rPr>
          <w:rFonts w:cs="Times New Roman" w:ascii="Times New Roman" w:hAnsi="Times New Roman"/>
          <w:sz w:val="20"/>
        </w:rPr>
        <w:t xml:space="preserve"> посредством понятия</w:t>
      </w:r>
      <w:r>
        <w:rPr>
          <w:rFonts w:cs="Times New Roman" w:ascii="Times New Roman" w:hAnsi="Times New Roman"/>
          <w:b/>
          <w:bCs/>
          <w:sz w:val="20"/>
        </w:rPr>
        <w:t xml:space="preserve"> атома Левкипп и Демокрит.</w:t>
      </w:r>
    </w:p>
    <w:p>
      <w:pPr>
        <w:pStyle w:val="Normal"/>
        <w:spacing w:lineRule="auto" w:line="316"/>
        <w:ind w:left="40" w:firstLine="420"/>
        <w:rPr/>
      </w:pPr>
      <w:r>
        <w:rPr>
          <w:rFonts w:cs="Times New Roman" w:ascii="Times New Roman" w:hAnsi="Times New Roman"/>
          <w:b/>
          <w:bCs/>
          <w:sz w:val="20"/>
        </w:rPr>
        <w:t>Левкипп,</w:t>
      </w:r>
      <w:r>
        <w:rPr>
          <w:rFonts w:cs="Times New Roman" w:ascii="Times New Roman" w:hAnsi="Times New Roman"/>
          <w:sz w:val="20"/>
        </w:rPr>
        <w:t xml:space="preserve"> родом из Милета, прибыл в Италию, в Элею (где и познакомился с учением элеатов) около середины V в. до н.э., откуда проследовал в Абдеры, где основал школу, ставшую особенно известной при Демокрите, уроженце Абдер. </w:t>
      </w:r>
      <w:r>
        <w:rPr>
          <w:rFonts w:cs="Times New Roman" w:ascii="Times New Roman" w:hAnsi="Times New Roman"/>
          <w:b/>
          <w:bCs/>
          <w:sz w:val="20"/>
        </w:rPr>
        <w:t>Демокрит</w:t>
      </w:r>
      <w:r>
        <w:rPr>
          <w:rFonts w:cs="Times New Roman" w:ascii="Times New Roman" w:hAnsi="Times New Roman"/>
          <w:sz w:val="20"/>
        </w:rPr>
        <w:t xml:space="preserve"> был немного моложе своего учителя, родился около 460 г. до н.э., а умер очень старым, через 5 лет после Сократа. Ему приписывается множество сочинений, но, возможно, наряду с его собственными в корпус текстов вошли и сочинения учеников его школы. Демокрит провел много лет в путешествиях, приобщаясь к разнообразным культурам.</w:t>
      </w:r>
    </w:p>
    <w:p>
      <w:pPr>
        <w:pStyle w:val="Normal"/>
        <w:spacing w:lineRule="auto" w:line="316"/>
        <w:ind w:left="40" w:firstLine="420"/>
        <w:rPr/>
      </w:pPr>
      <w:r>
        <w:rPr>
          <w:rFonts w:cs="Times New Roman" w:ascii="Times New Roman" w:hAnsi="Times New Roman"/>
          <w:b/>
          <w:bCs/>
          <w:sz w:val="20"/>
        </w:rPr>
        <w:t>Атомисты</w:t>
      </w:r>
      <w:r>
        <w:rPr>
          <w:rFonts w:cs="Times New Roman" w:ascii="Times New Roman" w:hAnsi="Times New Roman"/>
          <w:sz w:val="20"/>
        </w:rPr>
        <w:t xml:space="preserve"> подтвердили невозможность существования небытия, а также то, что нечто появляется как соединение того, что уже есть, а исчезает в случае распада. Но ими вводится решительно новое понятие: речь идет о "бесконечном числе тел невидимых по причине их малости . Эти тела неделимы, и потому они - "атомы", т.е. по-гречески то, что не делится. В определенном смысле эти атомы, невозникающие, неразрушимые, неизменные, более близки бытию элеатов, чем четырем корням Эмпедокла или томеомериям Анаксагора, по причине их качественной индифферентности. Все вместе атомы образуют бытие в его полноте, различимы же между собой лишь по форме, или геометрической фигуре, а в качестве таковых поддерживают тождественность бытия в себе и для себя. Атомы абдеритов, таким образом, суть ничто иное как разбитое на бесконечное множество Бытие-Единое элеатов.</w:t>
      </w:r>
    </w:p>
    <w:p>
      <w:pPr>
        <w:pStyle w:val="Normal"/>
        <w:spacing w:lineRule="auto" w:line="316"/>
        <w:ind w:left="40" w:firstLine="4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прочем, для современного человека понятие атома неизбежным образом связано со значениями постгалилеевской физики. Необходимо понять поэтому, что атом абдеритов вплетен в тонкую ткань изысканной греческой мысли. Речь идет об атоме-форме с указанием на форму как источник, а потому неделимую форму. Атомы отличимы один от другого не только фигурой, но порядком и расположением, и в этом смысле они бесконечно варьируемы. Само собой разумеется, атом чувственно не воспринимаем, а постигаем умом. Атом, следовательно, есть форма умопостигаемая, зримая для интеллекта.</w:t>
      </w:r>
    </w:p>
    <w:p>
      <w:pPr>
        <w:pStyle w:val="Normal"/>
        <w:spacing w:lineRule="auto" w:line="316"/>
        <w:ind w:left="40" w:firstLine="420"/>
        <w:rPr/>
      </w:pPr>
      <w:r>
        <w:rPr>
          <w:rFonts w:cs="Times New Roman" w:ascii="Times New Roman" w:hAnsi="Times New Roman"/>
          <w:sz w:val="20"/>
        </w:rPr>
        <w:t>Ясно, что атом, мыслимый как полнота бытия, предполагает и пустоту (а значит, небытие). Без пустоты атомы-формы были бы лишены различий и движений. Так атом, пустота и движение объясняют все остальное. Более того, атомисты пытались преодолеть апории элеатов, спасая одновременно "истину" и "мнение", т.е. явления. Понимание истины дают атомы, различия между которыми, обусловлены геометрико-механическими детерминациями и пустотой; явления и их различия проистекают из столкновений атомов меж собой и из воздействия на наши чувства. Это, бесспорно, гениальная попытка обоснования "мнения" ("</w:t>
      </w:r>
      <w:r>
        <w:rPr>
          <w:rFonts w:cs="Times New Roman" w:ascii="Times New Roman" w:hAnsi="Times New Roman"/>
          <w:sz w:val="20"/>
          <w:lang w:val="en-US"/>
        </w:rPr>
        <w:t>doxa</w:t>
      </w:r>
      <w:r>
        <w:rPr>
          <w:rFonts w:cs="Times New Roman" w:ascii="Times New Roman" w:hAnsi="Times New Roman"/>
          <w:sz w:val="20"/>
        </w:rPr>
        <w:t>", как выражались греки.)</w:t>
      </w:r>
    </w:p>
    <w:p>
      <w:pPr>
        <w:pStyle w:val="Normal"/>
        <w:spacing w:lineRule="auto" w:line="316"/>
        <w:ind w:left="40" w:firstLine="4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 еще прояснить различия трех форм движения в первоначальном атомизме.</w:t>
      </w:r>
    </w:p>
    <w:p>
      <w:pPr>
        <w:pStyle w:val="Normal"/>
        <w:spacing w:lineRule="auto" w:line="316"/>
        <w:ind w:firstLine="280"/>
        <w:rPr/>
      </w:pPr>
      <w:r>
        <w:rPr>
          <w:rFonts w:cs="Times New Roman" w:ascii="Times New Roman" w:hAnsi="Times New Roman"/>
          <w:sz w:val="20"/>
        </w:rPr>
        <w:t>а) Первое движение должно было быть хаотическим, подобно рассеиванию атмосферной пыли по всем направлениям, как это можно видеть в солнечных лучах, проникающих через окно.</w:t>
      </w:r>
    </w:p>
    <w:p>
      <w:pPr>
        <w:pStyle w:val="Normal"/>
        <w:spacing w:lineRule="auto" w:line="316"/>
        <w:ind w:firstLine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Затем движение вихреобразное, побуждающее похожие атомы соединяться, а отличные разъединяться, в результате чего рождается мир.</w:t>
      </w:r>
    </w:p>
    <w:p>
      <w:pPr>
        <w:pStyle w:val="Normal"/>
        <w:spacing w:lineRule="auto" w:line="316"/>
        <w:ind w:firstLine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Наконец, движение атомов, образующих испарения вещей (сложенных из атомов), типичный пример которых - запахи.</w:t>
      </w:r>
    </w:p>
    <w:p>
      <w:pPr>
        <w:pStyle w:val="Normal"/>
        <w:spacing w:lineRule="auto" w:line="3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евидно, коль скоро атомы бесконечны, то бесконечны также и миры, из них образованные, отличные один от другого, в то же время они идентичны, ибо из бесконечно возможных комбинаций осуществлена лишь одна. Все миры рождаются, развиваются и затем разрушаются, чтобы дать источник другим мирам, и это происходит циклообразно, бесконечно.</w:t>
      </w:r>
    </w:p>
    <w:p>
      <w:pPr>
        <w:pStyle w:val="Normal"/>
        <w:spacing w:lineRule="auto" w:line="316"/>
        <w:rPr/>
      </w:pPr>
      <w:r>
        <w:rPr>
          <w:rFonts w:cs="Times New Roman" w:ascii="Times New Roman" w:hAnsi="Times New Roman"/>
          <w:sz w:val="20"/>
        </w:rPr>
        <w:t>Атомисты вошли в историю философии и благодаря понятию</w:t>
      </w:r>
      <w:r>
        <w:rPr>
          <w:rFonts w:cs="Times New Roman" w:ascii="Times New Roman" w:hAnsi="Times New Roman"/>
          <w:b/>
          <w:bCs/>
          <w:sz w:val="20"/>
        </w:rPr>
        <w:t xml:space="preserve"> "случая",</w:t>
      </w:r>
      <w:r>
        <w:rPr>
          <w:rFonts w:cs="Times New Roman" w:ascii="Times New Roman" w:hAnsi="Times New Roman"/>
          <w:sz w:val="20"/>
        </w:rPr>
        <w:t xml:space="preserve"> на котором, по их мнению, стоит мир. Однако это не значит, что они не видели причины рождения мира: она есть, а значит то, что они не находили причины умопостигаемой, причины финальной. Порядок (космос) </w:t>
      </w:r>
      <w:r>
        <w:rPr>
          <w:rFonts w:cs="Times New Roman" w:ascii="Times New Roman" w:hAnsi="Times New Roman"/>
          <w:i/>
          <w:iCs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результат механического взаимодействия атомов, не проектируется и не продуцируется разумом. Ум, интеллект следует, а не предшествует общему порядку соединений атомов. Это не отменяет того указания атомистов, что есть некие привилегированные атомы, гладкие, сферические, легко воспламеняющиеся, из коих образованы душа и ум: именно такие атомы Демокрит полагал божественными.</w:t>
      </w:r>
    </w:p>
    <w:p>
      <w:pPr>
        <w:pStyle w:val="Normal"/>
        <w:spacing w:lineRule="auto" w:line="3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знание объясняется как результат контакта атомов тел, испускающих флюиды, с нашими чувствами. Схожее узнается схожим из контакта внешнего с внутренним, совсем как у Эмпедокла. Но Демокрит настаивает на разности чувственного познания и умопостигаемого: первое поставляет "мнение", второе - "истину".</w:t>
      </w:r>
    </w:p>
    <w:p>
      <w:pPr>
        <w:pStyle w:val="Normal"/>
        <w:spacing w:lineRule="auto" w:line="3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мокрит известен своими блестящими моральными сентенциями, которые, впрочем, проистекают не столько из его онтологических принципов, сколько из греческой мудрости вообще. Центральная идея его этики в том, что "душа - лежбище судьбы", жребий которой пустит корни счастья или несчастья. Она не зависит от внешних вещей или от тела и его благ. Вот одна из максим в духе уже созревшего космополитизма: "Любая земная обитель открыта для мудреца: ибо отечество для доблестной и добродетельной души -весь универсум".</w:t>
      </w:r>
    </w:p>
    <w:p>
      <w:pPr>
        <w:pStyle w:val="Normal"/>
        <w:spacing w:lineRule="auto" w:line="316"/>
        <w:ind w:firstLine="72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ЭПИКУР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ученик Навсифана, последователя Демокрита, продолжатель левкиппо-демокритовской атомистики. Основал в 310 г. до н.э. в Митилене философскую школу (греч. </w:t>
      </w:r>
      <w:r>
        <w:rPr>
          <w:rFonts w:cs="Times New Roman" w:ascii="Times New Roman" w:hAnsi="Times New Roman"/>
          <w:sz w:val="20"/>
          <w:lang w:val="en-US"/>
        </w:rPr>
        <w:t>Kepos</w:t>
      </w:r>
      <w:r>
        <w:rPr>
          <w:rFonts w:cs="Times New Roman" w:ascii="Times New Roman" w:hAnsi="Times New Roman"/>
          <w:sz w:val="20"/>
        </w:rPr>
        <w:t>). В 306 г. перенес эту школу в Афины. Школа получила название</w:t>
      </w:r>
      <w:r>
        <w:rPr>
          <w:rFonts w:cs="Times New Roman" w:ascii="Times New Roman" w:hAnsi="Times New Roman"/>
          <w:b/>
          <w:bCs/>
          <w:sz w:val="20"/>
        </w:rPr>
        <w:t xml:space="preserve"> "Сад Эпикура":</w:t>
      </w:r>
      <w:r>
        <w:rPr>
          <w:rFonts w:cs="Times New Roman" w:ascii="Times New Roman" w:hAnsi="Times New Roman"/>
          <w:sz w:val="20"/>
        </w:rPr>
        <w:t xml:space="preserve"> Возглавлял ее до самой смерти. От трудов Эпикура до наших дней сохранилось три письма и "</w:t>
      </w:r>
      <w:r>
        <w:rPr>
          <w:rFonts w:cs="Times New Roman" w:ascii="Times New Roman" w:hAnsi="Times New Roman"/>
          <w:sz w:val="20"/>
          <w:lang w:val="en-US"/>
        </w:rPr>
        <w:t>Kyna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doxai</w:t>
      </w:r>
      <w:r>
        <w:rPr>
          <w:rFonts w:cs="Times New Roman" w:ascii="Times New Roman" w:hAnsi="Times New Roman"/>
          <w:sz w:val="20"/>
        </w:rPr>
        <w:t>" ("Главные мысли")—в одной из 10 книг Диогена Лаэртского, отрывки из основного произведения "О природе" (на папирусе), а также многочисленные фрагменты других трудов. Учение Эпикура состоит из каноники, физики и этики.</w:t>
      </w:r>
      <w:r>
        <w:rPr>
          <w:rFonts w:cs="Times New Roman" w:ascii="Times New Roman" w:hAnsi="Times New Roman"/>
          <w:b/>
          <w:bCs/>
          <w:sz w:val="20"/>
        </w:rPr>
        <w:t xml:space="preserve"> Каноника (логика)</w:t>
      </w:r>
      <w:r>
        <w:rPr>
          <w:rFonts w:cs="Times New Roman" w:ascii="Times New Roman" w:hAnsi="Times New Roman"/>
          <w:sz w:val="20"/>
        </w:rPr>
        <w:t xml:space="preserve"> выдвигает критерии, по которым можно определить, что является истинным, а что - ложным; указывает, к чему нужно стремиться и чего следует избегать. Все чувства восприятия истинны, но истинны ли вытекающие из них суждения - проверяется практически ощущениями удовольствия или неудовольствия.</w:t>
      </w:r>
      <w:r>
        <w:rPr>
          <w:rFonts w:cs="Times New Roman" w:ascii="Times New Roman" w:hAnsi="Times New Roman"/>
          <w:b/>
          <w:bCs/>
          <w:sz w:val="20"/>
        </w:rPr>
        <w:t xml:space="preserve"> Учение Эпикура о природе</w:t>
      </w:r>
      <w:r>
        <w:rPr>
          <w:rFonts w:cs="Times New Roman" w:ascii="Times New Roman" w:hAnsi="Times New Roman"/>
          <w:sz w:val="20"/>
        </w:rPr>
        <w:t xml:space="preserve"> (физика) примыкает к системе Демокрита, направлено на организацию практической деятельности, которая должна освобождать людей от суеверий религии и страха смерти. Эпикур внес изменения в теорию атомов по сравнению с предшественниками (гипотеза о произвольном отклонении атомов от вертикального падения). Эта гипотеза не только объясняет образование мира в процессе столкновений атомов во время их падения в пустом пространстве, но и дает натурфилософское обоснование свободы воли, свойств, индивидууму (этика): по Эплкуру, атомы души обладают индетерминированной свободой, и от них зависят наши поступки, которые не подчинены никакому принуждению.</w:t>
      </w:r>
      <w:r>
        <w:rPr>
          <w:rFonts w:cs="Times New Roman" w:ascii="Times New Roman" w:hAnsi="Times New Roman"/>
          <w:b/>
          <w:bCs/>
          <w:sz w:val="20"/>
        </w:rPr>
        <w:t xml:space="preserve"> Цель человеческой жизни</w:t>
      </w:r>
      <w:r>
        <w:rPr>
          <w:rFonts w:cs="Times New Roman" w:ascii="Times New Roman" w:hAnsi="Times New Roman"/>
          <w:sz w:val="20"/>
        </w:rPr>
        <w:t xml:space="preserve"> — удовольствие, но последнее трактуется не только как чувство наслаждения, но и как избавление от физической боли, беспокойства души, страданий, страха смерти и оков принуждения. Если стремиться к покою, уравновешенности, душевному миру, "штилю" духа, то духовная радость будет ощущаться сильнее. Жизнь в укромном месте (любимое выражение Эпикура: "</w:t>
      </w:r>
      <w:r>
        <w:rPr>
          <w:rFonts w:cs="Times New Roman" w:ascii="Times New Roman" w:hAnsi="Times New Roman"/>
          <w:sz w:val="20"/>
          <w:lang w:val="en-US"/>
        </w:rPr>
        <w:t>Lathe</w:t>
      </w:r>
      <w:r>
        <w:rPr>
          <w:rFonts w:cs="Times New Roman" w:ascii="Times New Roman" w:hAnsi="Times New Roman"/>
          <w:sz w:val="20"/>
        </w:rPr>
        <w:t xml:space="preserve"> Ыоза5"—"Живи скрытно"), в тесном дружеском кругу, неучастие в государственной жизни - эти советы отражали эпоху, когда политическая нестабильность угрожала государству и личности. Отсюда индивидуалистический и созерцательный характер этики Эпикура. Для духовных наслаждений необходимо быть добродетельным; чтобы быть добродететельным, нужно быть мудрым. Привычная вера в Бога Эпикура отвергалась, по Эпикуру, боги - блаженные существа, которые живут в </w:t>
      </w:r>
      <w:r>
        <w:rPr>
          <w:rFonts w:cs="Times New Roman" w:ascii="Times New Roman" w:hAnsi="Times New Roman"/>
          <w:sz w:val="20"/>
          <w:lang w:val="en-US"/>
        </w:rPr>
        <w:t>Intermundien</w:t>
      </w:r>
      <w:r>
        <w:rPr>
          <w:rFonts w:cs="Times New Roman" w:ascii="Times New Roman" w:hAnsi="Times New Roman"/>
          <w:sz w:val="20"/>
        </w:rPr>
        <w:t xml:space="preserve"> ("междумириях") и ни во что не вмешиваются. Жизнь Эпикура, протекала в полном соответствии с постулатами его учения. Ему претила показная роскошь. Эпикура почитали многочисленные друзья и ученики его современники, а также позднейшие последователи. В его школе обучались также женщины и рабы. Влияние Эпикура на римлян заметно у Горация и особенно у Лукреция, в его философских поэмах.</w:t>
      </w:r>
    </w:p>
    <w:sectPr>
      <w:type w:val="nextPage"/>
      <w:pgSz w:w="11906" w:h="16820"/>
      <w:pgMar w:left="709" w:right="84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9:34:00Z</dcterms:created>
  <dc:creator>Vinta</dc:creator>
  <dc:description/>
  <dc:language>en-US</dc:language>
  <cp:lastModifiedBy>Vinta</cp:lastModifiedBy>
  <cp:lastPrinted>2001-10-17T23:16:00Z</cp:lastPrinted>
  <dcterms:modified xsi:type="dcterms:W3CDTF">2001-12-17T18:29:00Z</dcterms:modified>
  <cp:revision>6</cp:revision>
  <dc:subject/>
  <dc:title/>
</cp:coreProperties>
</file>